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/>
      </w:pPr>
      <w:r>
        <w:rPr>
          <w:sz w:val="28"/>
        </w:rPr>
        <w:t>решением Думы Новоураль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9.01.2025 №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</w:t>
      </w:r>
    </w:p>
    <w:p>
      <w:pPr>
        <w:pStyle w:val="Normal"/>
        <w:jc w:val="center"/>
        <w:rPr/>
      </w:pPr>
      <w:r>
        <w:rPr>
          <w:b/>
          <w:sz w:val="28"/>
        </w:rPr>
        <w:t>«Почетный гражданин Новоуральского городского округа» в 2025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  <w:tab/>
      </w:r>
    </w:p>
    <w:p>
      <w:pPr>
        <w:pStyle w:val="Normal"/>
        <w:rPr/>
      </w:pPr>
      <w:r>
        <w:rPr>
          <w:sz w:val="28"/>
          <w:szCs w:val="28"/>
        </w:rPr>
        <w:t xml:space="preserve">Тюменцев Вячеслав Яковлевич – Глава Новоуральского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Денисов Михаил Александрович – Председатель Думы Новоуральского городского округ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еменко Раиса Павловна – представитель Общественного движения «Наш Новоуральск»;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танова Ольга Павловна – представитель Профсоюзной организации неработающих пенсионеров УЭХК;</w:t>
      </w:r>
    </w:p>
    <w:p>
      <w:pPr>
        <w:pStyle w:val="Normal"/>
        <w:jc w:val="both"/>
        <w:rPr/>
      </w:pPr>
      <w:r>
        <w:rPr>
          <w:sz w:val="28"/>
          <w:szCs w:val="28"/>
        </w:rPr>
        <w:t>Борисова Вера Александровна – заместитель генерального директора по взаимодействию с органами власти АО «УЭХК»;</w:t>
      </w:r>
    </w:p>
    <w:p>
      <w:pPr>
        <w:pStyle w:val="Normal"/>
        <w:jc w:val="both"/>
        <w:rPr/>
      </w:pPr>
      <w:r>
        <w:rPr>
          <w:sz w:val="28"/>
          <w:szCs w:val="28"/>
        </w:rPr>
        <w:t>Зайцев Александр Иванович – представитель Общественной палаты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Иванова Татьяна Васильевна – представитель Местной общественной организации ветеранов войны, труда, боевых действий, государственной службы и пенсионеров Новоуральского городского округа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ова Инна Петровна – заместитель Главы Новоуральского городского округа по социальной политике;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Мануилова Ирина Юрьевна – начальник Управления делами Администрации Новоуральского городского округ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Пинаев Александр Петрович – председатель Объединенного комитета профсоюза № 123 УЭХ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гильцева Ирина Викторовна – председатель Территориальной организации профсоюза г. Новоуральск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юменцева Светлана Сергеевна – представитель Совета Почетных граждан Новоуральского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злов Никита Геннадьевич – депутат Думы Новоуральского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ьцова Елена Владимировна – депутат Думы Новоураль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9:07:00Z</dcterms:created>
  <dc:creator>duma08</dc:creator>
  <dc:description/>
  <cp:keywords/>
  <dc:language>en-US</dc:language>
  <cp:lastModifiedBy>Ибрагимов</cp:lastModifiedBy>
  <cp:lastPrinted>2025-01-30T10:47:00Z</cp:lastPrinted>
  <dcterms:modified xsi:type="dcterms:W3CDTF">2025-02-06T09:08:00Z</dcterms:modified>
  <cp:revision>3</cp:revision>
  <dc:subject/>
  <dc:title> </dc:title>
</cp:coreProperties>
</file>